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spacing w:val="20"/>
          <w:sz w:val="28"/>
          <w:szCs w:val="28"/>
          <w:lang w:eastAsia="ru-RU"/>
        </w:rPr>
      </w:pPr>
      <w:r>
        <w:rPr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12.2016 № 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формирования и ве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естра источников доходов бюджета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ерх-Коенского  сельсовета Искитимского райо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47.1, 184.2 Б</w:t>
      </w:r>
      <w:r>
        <w:rPr>
          <w:rFonts w:cs="Times New Roman" w:ascii="Times New Roman" w:hAnsi="Times New Roman"/>
          <w:sz w:val="28"/>
          <w:szCs w:val="28"/>
        </w:rPr>
        <w:t xml:space="preserve">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статьи 55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орядок формирования и ведения реестра источников доходов бюджета Верх-Коенского сельсовета Искитимского района 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исполнения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6 № 15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и ведения реестра источников доходов бюджета  Верх-Коенского сельсовета Искитим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формирования и ведения реестра источников доходов бюджета Верх-Коенского сельсовета Искитимского района Новосибирской области (далее – Порядок) разработан в соответствии с законодательством Российской Федерации и устанавливает основные принципы и правила формирования и ведения реестра источников доходов бюджета  Верх-Коенского сельсовета Искитимского района Новосибирской области (далее – бюджета поселения)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ля целей настоящего Порядка применяются следующие понятия:</w:t>
      </w:r>
    </w:p>
    <w:p>
      <w:pPr>
        <w:pStyle w:val="Style14"/>
        <w:ind w:left="0" w:firstLine="426"/>
        <w:jc w:val="both"/>
        <w:rPr/>
      </w:pPr>
      <w:r>
        <w:rPr>
          <w:sz w:val="28"/>
          <w:szCs w:val="28"/>
        </w:rPr>
        <w:t>- перечень источников доходов бюджета</w:t>
      </w:r>
      <w:r>
        <w:rPr>
          <w:kern w:val="2"/>
          <w:sz w:val="28"/>
          <w:szCs w:val="28"/>
        </w:rPr>
        <w:t xml:space="preserve"> поселения </w:t>
      </w:r>
      <w:r>
        <w:rPr>
          <w:sz w:val="28"/>
          <w:szCs w:val="28"/>
        </w:rPr>
        <w:t>– свод (перечень) федеральных налогов и сборов, налогов, предусмотренных специальными налоговыми режимами, местных налогов, иных обязательных платежей, других поступлений, являющихся источниками формирования доходов бюджета</w:t>
      </w:r>
      <w:r>
        <w:rPr>
          <w:kern w:val="2"/>
          <w:sz w:val="28"/>
          <w:szCs w:val="28"/>
        </w:rPr>
        <w:t xml:space="preserve"> поселения</w:t>
      </w:r>
      <w:r>
        <w:rPr>
          <w:sz w:val="28"/>
          <w:szCs w:val="28"/>
        </w:rPr>
        <w:t>, с указанием правовых оснований их возникновения, порядка расчета (размеры, ставки, льготы) и иных характеристик источников доходов бюджета поселения, определяемых настоящим Порядком;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 бюджета поселения – свод информации о доходах бюджета по источникам доходов бюджета поселения, формируемый в процессе составления, утверждения и исполнения бюджета поселения, на основании перечня источников доходов бюджета.</w:t>
      </w:r>
    </w:p>
    <w:p>
      <w:pPr>
        <w:pStyle w:val="Style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естр источников доходов бюджета поселения представляет собой свод информации о доходах бюджета по источникам доходов бюджета поселения, формируемый в процессе составления, утверждения и исполнения бюджета поселения на основании перечня источников доходов бюджета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 и ведение реестра источников доходов бюджета поселения осуществляет </w:t>
      </w:r>
      <w:r>
        <w:rPr>
          <w:rFonts w:cs="Times New Roman" w:ascii="Times New Roman" w:hAnsi="Times New Roman"/>
          <w:b/>
          <w:sz w:val="28"/>
          <w:szCs w:val="28"/>
        </w:rPr>
        <w:t>отдел учета и отчет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ерх-Коенского сельсовета Искитимского района Новосибирской области (далее – отдел учета и отчетности) в соответствии с требованиями настоящего Порядка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естр источников доходов бюджета поселения ведется на основе реестров источников доходов главных администраторов доходов бюджета поселения, которые представляют информацию в </w:t>
      </w:r>
      <w:r>
        <w:rPr>
          <w:rFonts w:cs="Times New Roman" w:ascii="Times New Roman" w:hAnsi="Times New Roman"/>
          <w:b/>
          <w:sz w:val="28"/>
          <w:szCs w:val="28"/>
        </w:rPr>
        <w:t>отдел учета и отчетности</w:t>
      </w:r>
      <w:r>
        <w:rPr>
          <w:rFonts w:cs="Times New Roman" w:ascii="Times New Roman" w:hAnsi="Times New Roman"/>
          <w:sz w:val="28"/>
          <w:szCs w:val="28"/>
        </w:rPr>
        <w:t>. Главные администраторы доходов обеспечивают полноту, своевременность и достоверность представляемой информации в соответствии с пунктом 7 настоящего Поряд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kern w:val="2"/>
          <w:sz w:val="28"/>
          <w:szCs w:val="28"/>
        </w:rPr>
        <w:t>Формирование и ведение реестра источников доходов бюджета поселения о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ляется в едином информационном ресурсе согласно приложению к настоящему Порядк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реестр источников доходов бюджета поселения в отношении каждого источника дохода бюджета включается следующая информац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омер по порядку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именование источника дохода бюджета; 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д классификации доходов бюджета, соответствующий источнику дохода бюджета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именование кода бюджетной классификации доходов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информация о главных администраторах доходов бюджета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оказатели прогноза доходов на очередной финансовый год и плановый период в соответствии с решением о бюджете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показатели кассовых поступлений  по коду классификации доходов бюджета на определенную дату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оценка исполнения текущего финансового года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 показатели уточненного прогноза доходов бюджета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естр источников доходов  бюджета поселения ведется с целью учета  доходов бюджета поселения и используется при составлении  проекта бюджета поселения на очередной финансовый год и плановый пери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естр источников доходов бюджета поселения направляется в составе документов и материалов, представляемых одновременно с проектом решения о бюджете на очередной финансовый год и плановый период, в Совет депутатов Верх-Ко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ерх-Ко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ов доходов бюджета  Верх-Ко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«____» __________ 20 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диница измерения</w:t>
        <w:tab/>
        <w:tab/>
        <w:tab/>
        <w:tab/>
        <w:tab/>
        <w:t xml:space="preserve">       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"/>
        <w:gridCol w:w="952"/>
        <w:gridCol w:w="359"/>
        <w:gridCol w:w="597"/>
        <w:gridCol w:w="356"/>
        <w:gridCol w:w="359"/>
        <w:gridCol w:w="362"/>
        <w:gridCol w:w="597"/>
        <w:gridCol w:w="1022"/>
        <w:gridCol w:w="1233"/>
        <w:gridCol w:w="1403"/>
        <w:gridCol w:w="1571"/>
        <w:gridCol w:w="1824"/>
        <w:gridCol w:w="981"/>
        <w:gridCol w:w="1122"/>
        <w:gridCol w:w="1122"/>
        <w:gridCol w:w="1115"/>
      </w:tblGrid>
      <w:tr>
        <w:trPr>
          <w:trHeight w:val="29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сточника дохода бюджета</w:t>
            </w:r>
          </w:p>
        </w:tc>
        <w:tc>
          <w:tcPr>
            <w:tcW w:w="4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прогноза доходов в текущем финансовом году в соответствии с решением Совета депутатов о бюджете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кассовых поступлений в текущем финансовом году (по состоянию на "__" ___20__   г.) в бюджет посел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исполнения текущего финансового го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прогноза доходов бюджета на очередной финансовый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прогноза доходов бюджета на первый год планового пери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прогноза доходов бюджета на второй год планового периода</w:t>
            </w:r>
          </w:p>
        </w:tc>
      </w:tr>
      <w:tr>
        <w:trPr>
          <w:trHeight w:val="4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вида доход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подвида доходов бюджетов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группа доход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дгруппа доход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татья доход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дстатья доходо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элемент доход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группа подвида доходов бюдже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аналитическая группа подвида доходов бюджетов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полномоченное лицо)         _________________________              ____________</w:t>
        <w:tab/>
        <w:tab/>
        <w:t>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(должность)</w:t>
        <w:tab/>
        <w:t xml:space="preserve">                  (подпись)</w:t>
        <w:tab/>
        <w:t xml:space="preserve">         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                         __________________________            _____________                  _____________________</w:t>
        <w:tab/>
        <w:t>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(должность)                        (подпись)                                     (ФИО)                                    (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   _____________   20___ г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9:00Z</dcterms:created>
  <dc:creator>User</dc:creator>
  <dc:description/>
  <cp:keywords/>
  <dc:language>en-US</dc:language>
  <cp:lastModifiedBy>User</cp:lastModifiedBy>
  <dcterms:modified xsi:type="dcterms:W3CDTF">2016-12-23T08:09:00Z</dcterms:modified>
  <cp:revision>2</cp:revision>
  <dc:subject/>
  <dc:title/>
</cp:coreProperties>
</file>